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и проведению корпоративных мероприятий в рамках празднования профессионального праздника «День энергетика» в 2013 году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:</w:t>
      </w:r>
      <w:r>
        <w:rPr>
          <w:lang w:val="ru-RU"/>
        </w:rPr>
        <w:t xml:space="preserve"> </w:t>
      </w:r>
      <w:r>
        <w:rPr/>
        <w:t>Воронежская</w:t>
      </w:r>
      <w:r>
        <w:rPr>
          <w:lang w:val="ru-RU"/>
        </w:rPr>
        <w:t xml:space="preserve"> </w:t>
      </w:r>
      <w:r>
        <w:rPr/>
        <w:t>область (в соответствии с Техническим заданием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даты заключения Договора по 22 декабря 2013г</w:t>
      </w:r>
      <w:r>
        <w:rPr/>
        <w:t>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194 8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девяносто четыре тысячи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исоченко Владиславу Вадимович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2) 2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Lisochenk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10-10T09:20:00Z</dcterms:modified>
  <cp:revision>15</cp:revision>
  <dc:subject/>
  <dc:title>Уведомление о проведении открытого запроса предложений</dc:title>
</cp:coreProperties>
</file>